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БЕЛОКУРИ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4.07.2012 № _1153                                                                            г. Белокуриха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б организации розничной продажи</w:t>
      </w:r>
    </w:p>
    <w:p>
      <w:pPr>
        <w:pStyle w:val="Normal"/>
        <w:spacing w:lineRule="exact" w:line="240"/>
        <w:ind w:left="-4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лкогольной   продукции  04 август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2012   года   на   территории   город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Белокуриха        Алтайского      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оведением 04 августа 2012 года городского праздника «Белокуриха – российская жемчужина», посвященного 145-летию курорта Белокуриха, в целях обеспечения общественного порядка при проведении мероприятий, посвященных Дню города, руководствуясь ст.ст. 48.1, 53 Устава муниципального образования город Белокуриха Алтайского кр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Рекомендовать руководителям юридических лиц и индивидуальным             предпринимателям, занимающимся розничной продажей алкогольной продукции, 04 августа 2012 года с 10.00 часов до 22.00 часов ограничить розничную продажу алкогольной продукции с содержанием этилового спирта свыше 15% объема готовой проду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екомендовать организациям общественного питания 04 августа 2012 года с 10.00 часов до 22.00 часов не осуществлять реализацию алкогольной продукции на выно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исполнения настоящего постановления возложить на председателя комитета по экономике и труду О.В. Кривен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города                                                                 К.И. Базар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7:51:00Z</dcterms:created>
  <dc:creator>Admin</dc:creator>
  <dc:description/>
  <cp:keywords/>
  <dc:language>en-US</dc:language>
  <cp:lastModifiedBy>Слава</cp:lastModifiedBy>
  <cp:lastPrinted>2012-07-23T10:04:00Z</cp:lastPrinted>
  <dcterms:modified xsi:type="dcterms:W3CDTF">2012-07-27T02:58:00Z</dcterms:modified>
  <cp:revision>20</cp:revision>
  <dc:subject/>
  <dc:title>АДМИНИСТРАЦИЯ ГОРОДА БЕЛОКУРИХА</dc:title>
</cp:coreProperties>
</file>